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Нижнека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69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8 декабря 2022 года</w:t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порядке организации и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суждений 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«Нижнекамский муниципальны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, утвержденное решением Совета Нижнекам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т 13 октября 2006 года № 4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Градостроительного кодекса Российской Федерации, статьей 28 Федерального закона от 6 октября 2003 года № 131-ФЗ «Об общих принципах организации местного самоуправления в Российской Федерации», Совет Нижнекам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порядке организации и проведения общественных обсуждений и публичных слушаний в муниципальном образовании «Нижнекамский муниципальный район» Республики Татарстан, утвержденное решением Совета Нижнекамского муниципального района от 13 октября 2006 года № 48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часть 4.4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4. Информация о назначении публичных слушаний с указанием времени и места их проведения, а также проект муниципального нормативного правового акта, выносимого на публичные слушания, не позднее чем за 7 календарных дней до дня проведения публичных слушаний подлежат опубликованию (обнародованию), в том числе размещению на официальном сайте Нижнекамского муниципального района, а также размещению в федеральной государственной информационной системе «Единый портал государственных и муниципальных услуг (функций)» (далее – Единый портал) в соответствии с правилами, установленными Правительством Российской Федерации» (при использовании Единого портал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змещение на Едином портале информации о назначении публичных слушаний и проекта муниципального нормативного правового акта в целях оповещения жителей Нижнекамского муниципального района осуществляется соответствующим структурным подразделением Исполнительного комитета, которое выступило инициатором проведения публичных слушаний, с использованием личного кабинета органа местного самоуправления, в соответствующем разделе платформы обратной связи Единого портала (далее - личный кабинет органа) в срок, установленный абзацем первым настоящего пункта.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дополнить пункт 4.5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мечания и предложения по вынесенному на обсуждение проекту муниципального нормативного правового акта вносятся жителями Нижнекамского муниципального района с использованием Единого портала после авторизации на нем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. При этом внесение замечаний и предложений начинается с даты опубликования информации о назначении публичных слушаний и проекта муниципального нормативного правового акта, вынесенного на публичные слушания, и заканчивается не позднее чем за 2 рабочих дня до дня проведения публичных слушаний. При внесении замечаний и предложений по проекту муниципального нормативного правового акта жители Нижнекамского муниципального района также направляют сведения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. Замечания и предложения направляются в личный кабинет органа.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абзац первый пункта 7.4 предложением следующего содержания: «Результаты публичных слушаний, включая мотивированное обоснование принятых решений, публикуются (обнародуются), в том числе размещаются на официальном сайте Нижнекамского муниципального района и на Едином портале не позднее, чем через 5 календарных дней со дня проведения публичных слушаний (при использовании Единого портала).»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>
          <w:sz w:val="28"/>
          <w:szCs w:val="28"/>
        </w:rPr>
        <w:t xml:space="preserve">Исполняющий обязанности Главы Нижнекамского муниципального района,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заместитель Главы                                                                               </w:t>
      </w:r>
      <w:r>
        <w:rPr>
          <w:sz w:val="28"/>
          <w:szCs w:val="28"/>
          <w:lang w:val="tt-RU"/>
        </w:rPr>
        <w:t xml:space="preserve">          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>
          <w:sz w:val="28"/>
          <w:szCs w:val="28"/>
        </w:rPr>
        <w:t xml:space="preserve">А.В.Умников                     </w:t>
      </w:r>
    </w:p>
    <w:sectPr>
      <w:type w:val="nextPage"/>
      <w:pgSz w:w="11906" w:h="16838"/>
      <w:pgMar w:left="1134" w:right="566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53:00Z</dcterms:created>
  <dc:creator>Прав отдел</dc:creator>
  <dc:description/>
  <cp:keywords/>
  <dc:language>en-US</dc:language>
  <cp:lastModifiedBy>USER</cp:lastModifiedBy>
  <cp:lastPrinted>2022-12-12T10:06:00Z</cp:lastPrinted>
  <dcterms:modified xsi:type="dcterms:W3CDTF">2022-12-12T10:35:00Z</dcterms:modified>
  <cp:revision>10</cp:revision>
  <dc:subject/>
  <dc:title>руководитель исполнительного комитета Нижнекамского муниципального района Республики Татарстан</dc:title>
</cp:coreProperties>
</file>